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4.wmf" ContentType="image/x-wmf"/>
  <Override PartName="/word/media/image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0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1.gif" ContentType="image/gi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328670" cy="7658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60.3pt;mso-wrap-distance-left:9.05pt;mso-wrap-distance-right:9.05pt;mso-wrap-distance-top:0pt;mso-wrap-distance-bottom:0pt;margin-top:-2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247.4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3059430" cy="2696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269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4645" cy="26035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39" r="-3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4645" cy="260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212.3pt;mso-wrap-distance-left:9.05pt;mso-wrap-distance-right:9.05pt;mso-wrap-distance-top:0pt;mso-wrap-distance-bottom:0pt;margin-top:-5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4645" cy="26035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39" r="-3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4645" cy="260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247.4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left="288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ind w:left="3600" w:firstLine="720"/>
        <w:jc w:val="center"/>
        <w:rPr>
          <w:b/>
          <w:b/>
          <w:sz w:val="16"/>
          <w:szCs w:val="16"/>
        </w:rPr>
      </w:pPr>
      <w:r>
        <w:rPr>
          <w:b/>
          <w:sz w:val="60"/>
          <w:szCs w:val="60"/>
        </w:rPr>
        <w:t>Bad Dog, Dodger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tors:   Sam, Father, Mother, Molly, Dodger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</w:t>
      </w:r>
      <w:r>
        <w:rPr>
          <w:sz w:val="36"/>
          <w:szCs w:val="36"/>
        </w:rPr>
        <w:t>:  I want a dog.  But my father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If you’re a good bo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My mother said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50165</wp:posOffset>
                </wp:positionV>
                <wp:extent cx="1706245" cy="934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93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8420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7" r="-1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73.6pt;mso-wrap-distance-left:9.05pt;mso-wrap-distance-right:9.05pt;mso-wrap-distance-top:0pt;mso-wrap-distance-bottom:0pt;margin-top:3.9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8420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7" r="-1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When you can take care of it yourself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210185</wp:posOffset>
                </wp:positionV>
                <wp:extent cx="1231265" cy="11087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108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6480" cy="10160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480" cy="101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87.3pt;mso-wrap-distance-left:9.05pt;mso-wrap-distance-right:9.05pt;mso-wrap-distance-top:0pt;mso-wrap-distance-bottom:0pt;margin-top:16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6480" cy="10160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6480" cy="101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40" w:firstLine="720"/>
        <w:jc w:val="both"/>
        <w:rPr/>
      </w:pPr>
      <w:r>
        <w:rPr>
          <w:b/>
          <w:sz w:val="36"/>
          <w:szCs w:val="36"/>
        </w:rPr>
        <w:t xml:space="preserve">Sam: </w:t>
      </w:r>
      <w:r>
        <w:rPr>
          <w:sz w:val="36"/>
          <w:szCs w:val="36"/>
        </w:rPr>
        <w:t xml:space="preserve"> So I cleaned up my room and ate my carrots</w:t>
      </w:r>
    </w:p>
    <w:p>
      <w:pPr>
        <w:pStyle w:val="Normal"/>
        <w:ind w:left="2880" w:firstLine="720"/>
        <w:jc w:val="both"/>
        <w:rPr>
          <w:color w:val="FF0000"/>
          <w:sz w:val="52"/>
          <w:szCs w:val="52"/>
        </w:rPr>
      </w:pPr>
      <w:r>
        <w:rPr>
          <w:sz w:val="36"/>
          <w:szCs w:val="36"/>
        </w:rPr>
        <w:t>and broccoli.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My name is Molly, and I am his older sister.  He even stopped making monster noises at night to scare 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He hung up his cap after baseball practic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On the morning of my ninth birthday, I found a large box waiting for me.  Inside was a puppy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He was black and soft and had big fe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I named him Dodg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The whole family loved Dodger.  Dodger licked our faces and curled up on our lap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Dodger: 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I’m Dodger.</w:t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>I nibbled their shoelace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71450</wp:posOffset>
                </wp:positionV>
                <wp:extent cx="2299335" cy="21342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213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4550" cy="20415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0" cy="204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168.05pt;mso-wrap-distance-left:9.05pt;mso-wrap-distance-right:9.05pt;mso-wrap-distance-top:0pt;mso-wrap-distance-bottom:0pt;margin-top:13.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4550" cy="204152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0" cy="204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One day Dodger knocked the trash all 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  <w:t>over the kitchen floor.  Sam yelle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</w:t>
      </w:r>
      <w:r>
        <w:rPr>
          <w:b/>
          <w:sz w:val="44"/>
          <w:szCs w:val="44"/>
        </w:rPr>
        <w:t>Bad dog, Dodger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I wagged my tail and wanted to play, 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  <w:t>but Sam was already late for baseball practic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When I was taking a bath one night, Dodger jumped into the tub with me.  I started to scream.  Dodger jumped ou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raced through the house dripping water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Sam and I chased him with towels.  Sam yelle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</w:t>
      </w:r>
      <w:r>
        <w:rPr>
          <w:b/>
          <w:sz w:val="44"/>
          <w:szCs w:val="44"/>
        </w:rPr>
        <w:t>Bad dog, Dodger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I told Sam that Dodger was not bad, and that he just wanted to play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1590675" cy="14027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890" cy="131000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890" cy="131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10.45pt;mso-wrap-distance-left:9.05pt;mso-wrap-distance-right:9.05pt;mso-wrap-distance-top:0pt;mso-wrap-distance-bottom:0pt;margin-top:10.6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890" cy="131000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890" cy="131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ab/>
        <w:tab/>
        <w:tab/>
        <w:tab/>
        <w:t>Sam:</w:t>
      </w:r>
      <w:r>
        <w:rPr>
          <w:sz w:val="36"/>
          <w:szCs w:val="36"/>
        </w:rPr>
        <w:t xml:space="preserve">  One morning I found Dodger chewing my</w:t>
      </w:r>
    </w:p>
    <w:p>
      <w:pPr>
        <w:pStyle w:val="Normal"/>
        <w:ind w:left="2880"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baseball cap.  There was a big hole in it.    </w:t>
      </w:r>
    </w:p>
    <w:p>
      <w:pPr>
        <w:pStyle w:val="Normal"/>
        <w:ind w:left="2880" w:firstLine="720"/>
        <w:jc w:val="both"/>
        <w:rPr>
          <w:sz w:val="36"/>
          <w:szCs w:val="36"/>
        </w:rPr>
      </w:pPr>
      <w:r>
        <w:rPr>
          <w:sz w:val="36"/>
          <w:szCs w:val="36"/>
        </w:rPr>
        <w:t>I was so mad that I almost cri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While the family was eating dinner, I pulled down the living room curtains.  I wore them into the kitchen to show my family.</w:t>
      </w:r>
    </w:p>
    <w:p>
      <w:pPr>
        <w:pStyle w:val="Normal"/>
        <w:jc w:val="both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1706245" cy="11061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101346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87.1pt;mso-wrap-distance-left:9.05pt;mso-wrap-distance-right:9.05pt;mso-wrap-distance-top:0pt;mso-wrap-distance-bottom:0pt;margin-top:12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101346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He looked like a bride.  My mother said,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I’ve had it!  This dog has to live outside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0</wp:posOffset>
                </wp:positionV>
                <wp:extent cx="1819275" cy="13119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311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121920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03.3pt;mso-wrap-distance-left:9.05pt;mso-wrap-distance-right:9.05pt;mso-wrap-distance-top:0pt;mso-wrap-distance-bottom:0pt;margin-top:13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121920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hanging="0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The next day, Dodger jumped over the  fence and followed me to school and into my classroo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I knocked over the hamster cage and ate the cover off a spelling book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308610</wp:posOffset>
                </wp:positionV>
                <wp:extent cx="1611630" cy="269684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69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6845" cy="260413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15" r="-2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845" cy="2604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212.35pt;mso-wrap-distance-left:9.05pt;mso-wrap-distance-right:9.05pt;mso-wrap-distance-top:0pt;mso-wrap-distance-bottom:0pt;margin-top:24.3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6845" cy="260413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15" r="-2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845" cy="2604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b/>
          <w:sz w:val="36"/>
          <w:szCs w:val="36"/>
        </w:rPr>
        <w:t xml:space="preserve">Mother:  </w:t>
      </w:r>
      <w:r>
        <w:rPr>
          <w:sz w:val="36"/>
          <w:szCs w:val="36"/>
        </w:rPr>
        <w:t>I had to leave work to take Dodger home.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Saturday was Sam’s first Little League game.  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He was up at bat when Dodger came flying 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  <w:t>onto the fiel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The umpire yelled, “Time out!”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The other team booed.  The coach yelled, “Get that dog!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I grabbed the bat and ran around the field with it.  The umpire and the coach ran after me.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252095</wp:posOffset>
                </wp:positionV>
                <wp:extent cx="2716530" cy="149098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149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1745" cy="139827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" t="-37" r="-2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1745" cy="139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117.4pt;mso-wrap-distance-left:9.05pt;mso-wrap-distance-right:9.05pt;mso-wrap-distance-top:0pt;mso-wrap-distance-bottom:0pt;margin-top:19.8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1745" cy="139827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" t="-37" r="-2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1745" cy="139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hanging="0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I had to leave the game to take Dodger ho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I told my family that we couldn’t go on like this.  Maybe Dodger would be better off with somebody who had more ti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I knew my mother was right.  Dodger needed more attention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94310</wp:posOffset>
                </wp:positionV>
                <wp:extent cx="2374900" cy="191960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91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2190115" cy="1826895"/>
                                  <wp:effectExtent l="0" t="0" r="0" b="0"/>
                                  <wp:docPr id="32" name="Image10" descr="">
                                    <a:hlinkClick xmlns:a="http://schemas.openxmlformats.org/drawingml/2006/main" r:id="rId2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>
                                            <a:hlinkClick r:id="rId2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115" cy="182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51.15pt;mso-wrap-distance-left:9.05pt;mso-wrap-distance-right:9.05pt;mso-wrap-distance-top:0pt;mso-wrap-distance-bottom:0pt;margin-top:15.3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2190115" cy="1826895"/>
                            <wp:effectExtent l="0" t="0" r="0" b="0"/>
                            <wp:docPr id="33" name="Image10" descr="">
                              <a:hlinkClick xmlns:a="http://schemas.openxmlformats.org/drawingml/2006/main" r:id="rId2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>
                                      <a:hlinkClick r:id="rId2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115" cy="182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Molly:  </w:t>
      </w:r>
      <w:r>
        <w:rPr>
          <w:sz w:val="36"/>
          <w:szCs w:val="36"/>
        </w:rPr>
        <w:t>I saw Sam go out and sit in the doghous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with Dodge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I said to Dodger, “I love you, Dodger.”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My tail thumped up and dow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But you need to practice being a good dog.  I suddenly had an ide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That night he set his alarm to go off half an hour earl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e family was still asleep when Sam got up the next morn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In the kitchen, I filled my pockets with dog treats.  I went to Dodger and said, “Wake up, Dodger!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hanging="0"/>
        <w:jc w:val="both"/>
        <w:rPr>
          <w:color w:val="FF0000"/>
          <w:sz w:val="44"/>
          <w:szCs w:val="44"/>
        </w:rPr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Sam pitched a ball to me.  I caught it.  I heard Sam say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601595" cy="231902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231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6810" cy="222631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6810" cy="222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182.6pt;mso-wrap-distance-left:9.05pt;mso-wrap-distance-right:9.05pt;mso-wrap-distance-top:0pt;mso-wrap-distance-bottom:0pt;margin-top:9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6810" cy="222631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6810" cy="2226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3600" w:firstLine="720"/>
        <w:jc w:val="both"/>
        <w:rPr/>
      </w:pPr>
      <w:r>
        <w:rPr>
          <w:b/>
          <w:sz w:val="36"/>
          <w:szCs w:val="36"/>
        </w:rPr>
        <w:t xml:space="preserve">Sam:  </w:t>
      </w:r>
      <w:r>
        <w:rPr>
          <w:sz w:val="36"/>
          <w:szCs w:val="36"/>
        </w:rPr>
        <w:t xml:space="preserve">Good dog, Dodger!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hanging="0"/>
        <w:jc w:val="both"/>
        <w:rPr/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Sam waved a treat in the air and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0" w:firstLine="720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Com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I pranced around the yard with the ball in my mouth.  Sam yelle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Sam:  </w:t>
      </w:r>
      <w:r>
        <w:rPr>
          <w:sz w:val="36"/>
          <w:szCs w:val="36"/>
        </w:rPr>
        <w:t xml:space="preserve">This is training, not a game!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2136140" cy="244221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244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951355" cy="2349500"/>
                                  <wp:effectExtent l="0" t="0" r="0" b="0"/>
                                  <wp:docPr id="38" name="Image12" descr="">
                                    <a:hlinkClick xmlns:a="http://schemas.openxmlformats.org/drawingml/2006/main" r:id="rId2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>
                                            <a:hlinkClick r:id="rId2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1355" cy="234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pt;height:192.3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951355" cy="2349500"/>
                            <wp:effectExtent l="0" t="0" r="0" b="0"/>
                            <wp:docPr id="39" name="Image12" descr="">
                              <a:hlinkClick xmlns:a="http://schemas.openxmlformats.org/drawingml/2006/main" r:id="rId2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>
                                      <a:hlinkClick r:id="rId2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1355" cy="234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Finally I set the ball down at Sam’s feet.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“Good dog, Dodger!”  I told him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I told my parents at breakfast that Dodger wa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in spring train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Sam pitched balls to Dodger every morn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Come, Dodger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he’d shout, waving a treat when Dodger caught the bal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Sit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And Sam would push Dodger’s bottom down to show him what sit mea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Stay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After a month of training, Sam decided Dodger was ready to come to a baseball gam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Dodger sat in the bleachers next to my husband and 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In the ninth inning, I went up at bat with two strikes and bases loaded.  The score was tied.  The pitcher wound up to pitch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Everybody held their breath.  Sam gripped the bat and hit a fly ball over the bleachers.  The umpire yelle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Foul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Suddenly a flash of black fur leaped into the air to catch the bal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I thought, “Oh, no!”  The umpire called,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</wp:posOffset>
                </wp:positionV>
                <wp:extent cx="2280285" cy="232791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327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2235200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223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83.3pt;mso-wrap-distance-left:9.05pt;mso-wrap-distance-right:9.05pt;mso-wrap-distance-top:0pt;mso-wrap-distance-bottom:0pt;margin-top:11.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5500" cy="2235200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223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 Time out!</w:t>
      </w:r>
      <w:r>
        <w:rPr>
          <w:b/>
          <w:sz w:val="48"/>
          <w:szCs w:val="48"/>
        </w:rPr>
        <w:t xml:space="preserve">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e coach cried out,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That crazy dog again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ather</w:t>
      </w:r>
      <w:r>
        <w:rPr>
          <w:sz w:val="36"/>
          <w:szCs w:val="36"/>
        </w:rPr>
        <w:t xml:space="preserve">:  The other team was laughing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Mom was shaking her hea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I trotted toward Sam with the ball in my mouth.  I dropped it at Sam’s fe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I heard Sam say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Good do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Sam walked Dodger to the dugout and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Sit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I stay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Sam hit the next pitch right over the fence for a home run.  He ran to first, second, third ba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As Sam reached home plate he called to 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Come, Dodger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Everyone clapped, even the coac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After the game, the team had their picture take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There I was, sitting on the front row with Sam.  I even got to wear Sam’s baseball cap.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240030</wp:posOffset>
                </wp:positionV>
                <wp:extent cx="2857500" cy="34061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0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5555" cy="2781300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5555" cy="278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68.2pt;mso-wrap-distance-left:9.05pt;mso-wrap-distance-right:9.05pt;mso-wrap-distance-top:0pt;mso-wrap-distance-bottom:0pt;margin-top:18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5555" cy="2781300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5555" cy="278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027440" y="2055960"/>
                            <a:ext cx="1336680" cy="94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18;top:3238;width:2104;height:1490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36"/>
      <w:type w:val="nextPage"/>
      <w:pgSz w:w="12240" w:h="15840"/>
      <w:pgMar w:left="1008" w:right="1008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hyperlink" Target="http://images.google.com/imgres?imgurl=http://www.pudikatzcattery.com/cats/male%2520seal%2520lynx%2520%2520kitten.jpg&amp;imgrefurl=http://willtypeforfood.blogspot.com/2004_12_01_archive.html&amp;h=342&amp;w=400&amp;sz=36&amp;hl=en&amp;start=269&amp;um=1&amp;tbnid=uPjz5kiNReZHdM:&amp;tbnh=106&amp;tbnw=124&amp;prev=/images%3Fq%3Dpictures%2Bof%2Bkitten%26start%3D260%26ndsp%3D20%26um%3D1%26hl%3Den%26rls%3Dcom.microsoft:*:IE-SearchBox%26rlz%3D1I7SUNA%26sa%3DN" TargetMode="External"/><Relationship Id="rId22" Type="http://schemas.openxmlformats.org/officeDocument/2006/relationships/image" Target="media/image10.wmf"/><Relationship Id="rId23" Type="http://schemas.openxmlformats.org/officeDocument/2006/relationships/hyperlink" Target="http://images.google.com/imgres?imgurl=http://www.pudikatzcattery.com/cats/male%2520seal%2520lynx%2520%2520kitten.jpg&amp;imgrefurl=http://willtypeforfood.blogspot.com/2004_12_01_archive.html&amp;h=342&amp;w=400&amp;sz=36&amp;hl=en&amp;start=269&amp;um=1&amp;tbnid=uPjz5kiNReZHdM:&amp;tbnh=106&amp;tbnw=124&amp;prev=/images%3Fq%3Dpictures%2Bof%2Bkitten%26start%3D260%26ndsp%3D20%26um%3D1%26hl%3Den%26rls%3Dcom.microsoft:*:IE-SearchBox%26rlz%3D1I7SUNA%26sa%3DN" TargetMode="External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hyperlink" Target="http://images.google.com/imgres?imgurl=http://www.moonraker.com.au/techni/lightning.jpg&amp;imgrefurl=http://www.moonraker.com.au/techni/lightning-marine.htm&amp;h=1001&amp;w=709&amp;sz=89&amp;hl=en&amp;start=1&amp;um=1&amp;tbnid=FrdKfEWiVDdMXM:&amp;tbnh=149&amp;tbnw=106&amp;prev=/images%3Fq%3Dpictures%2Bof%2Blightning%26um%3D1%26hl%3Den%26rls%3Dcom.microsoft:*:IE-SearchBox%26rlz%3D1I7SUNA" TargetMode="External"/><Relationship Id="rId28" Type="http://schemas.openxmlformats.org/officeDocument/2006/relationships/image" Target="media/image12.wmf"/><Relationship Id="rId29" Type="http://schemas.openxmlformats.org/officeDocument/2006/relationships/hyperlink" Target="http://images.google.com/imgres?imgurl=http://www.moonraker.com.au/techni/lightning.jpg&amp;imgrefurl=http://www.moonraker.com.au/techni/lightning-marine.htm&amp;h=1001&amp;w=709&amp;sz=89&amp;hl=en&amp;start=1&amp;um=1&amp;tbnid=FrdKfEWiVDdMXM:&amp;tbnh=149&amp;tbnw=106&amp;prev=/images%3Fq%3Dpictures%2Bof%2Blightning%26um%3D1%26hl%3Den%26rls%3Dcom.microsoft:*:IE-SearchBox%26rlz%3D1I7SUNA" TargetMode="External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image" Target="media/image15.jpeg"/><Relationship Id="rId35" Type="http://schemas.openxmlformats.org/officeDocument/2006/relationships/image" Target="media/image15.jpe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02:00Z</dcterms:created>
  <dc:creator>Missy</dc:creator>
  <dc:description/>
  <cp:keywords/>
  <dc:language>en-US</dc:language>
  <cp:lastModifiedBy>teacher</cp:lastModifiedBy>
  <cp:lastPrinted>2008-03-08T20:38:00Z</cp:lastPrinted>
  <dcterms:modified xsi:type="dcterms:W3CDTF">2011-02-22T02:02:00Z</dcterms:modified>
  <cp:revision>2</cp:revision>
  <dc:subject/>
  <dc:title/>
</cp:coreProperties>
</file>